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лузь знань: 0101 Педагогічна освіта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прям підготовки 6.010103 Технологічна освіта. 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 курс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014 – 2015 н.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піврічч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620"/>
        <w:gridCol w:w="4688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циплі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 серпня 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кв. заборгов. за літ. сесію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имова сесі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.12.-24.12.2014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 м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.л., 2 г.пр.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ія української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л., 2 г.пр., екзамен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ософ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пр., екзамен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оземна м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г.пр., екзамен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фі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г.л., 2 г.лб., 2 г.пр., залік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ий 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лб., 2 г.пр., залік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ія виробництва конструкційних матеріал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б., екзамен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знавство (Технічна механі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г.л.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проектування і моделю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г.л.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снови дизай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.л.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ічний 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глб., залік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'ютерна графі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б., залік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і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г.л., 6 г.пр., екзамен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льна технологічна прак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г.пр., диф.залік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обка деревини різанням/ Технологія швейного виробницт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.л., 4 г.лб., залік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обка металів різанням/ Конструювання та моделювання одяг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.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іврічч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446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циплі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 лютого 20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кв. заборгов. за зим. сесію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тня сесі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.06.-18.06.2015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 мо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пр., залі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знавство (Технічна механі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г.л., 4 г.пр., екзаме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проектування і модел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г.пр., екзаме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дизай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г.пр., залі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ічний практ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г.лб., залі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електротехні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теорії технологічної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л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КМ (Обробка конструкційних матеріал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г.л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і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пр., екзаме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снови наукових дослідж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г.л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сільськогосподарської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адна механіка/ Технологія приготування ст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г.л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техніка та гідравлі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г.л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обка металів різанням/ Конструювання та моделювання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г.л., 8 г.лб., екзамен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підприємниц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г.л., залі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8:22:00Z</dcterms:created>
  <dc:creator>Noname</dc:creator>
  <dc:description/>
  <dc:language>en-US</dc:language>
  <cp:lastModifiedBy>zaoch</cp:lastModifiedBy>
  <cp:lastPrinted>2014-09-03T12:00:00Z</cp:lastPrinted>
  <dcterms:modified xsi:type="dcterms:W3CDTF">2009-09-01T09:21:00Z</dcterms:modified>
  <cp:revision>32</cp:revision>
  <dc:subject/>
  <dc:title>КУРС</dc:title>
</cp:coreProperties>
</file>